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"1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01,000 --&gt; 00:00:1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[Músi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19,000 --&gt; 00:00: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Con mi caja lle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3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25,000 --&gt; 00:00:2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y silbando una canció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4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29,000 --&gt; 00:00:3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al andar por los ca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5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33,000 --&gt; 00:00: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sin querer me encontré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6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38,000 --&gt; 00:00:4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Y saca, saca que s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7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43,000 --&gt; 00:00: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de mi caja llena 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8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48,000 --&gt; 00:00:5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os fuimos por esos m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9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53,000 --&gt; 00:00: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más verdes que no se qué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0:58,000 --&gt; 00:01:0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Mi caja quedó vacía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03,000 --&gt; 00:01:0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como medio al revé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08,000 --&gt; 00:01:1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Por favor, pónganle c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13,000 --&gt; 00:01: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para que yo pued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17,000 --&gt; 00:01: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la que tenía una c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22,000 --&gt; 00:01: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una caja llena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26,000 --&gt; 00:01:3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[Músi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36,000 --&gt; 00:01:4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Con mi caja lle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41,000 --&gt; 00:01:4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y silbando una canció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46,000 --&gt; 00:0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al andar por los ca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50,000 --&gt; 00:01:5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sin querer me encontré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1:55,000 --&gt; 00:02: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Y busca, busca que bu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00,000 --&gt; 00:02:0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para llenarla otr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05,000 --&gt; 00:02: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Yo me voy por los cam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10,000 --&gt; 00:02: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ahora le toca a 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14,000 --&gt; 00:02: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Mi caja quedó vacía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20,000 --&gt; 00:02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como medio al revé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24,000 --&gt; 00:02:2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Por favor, pónganle c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8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29,000 --&gt; 00:02:3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para que yo pued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33,000 --&gt; 00:02: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la que tenía una ca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38,000 --&gt; 00:02:4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una caja llena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"00:02:43,000 --&gt; 00:02:5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[Músic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