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5,800 --&gt; 00:00:08,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í te habla la desdeños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8,733 --&gt; 00:00: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etenciosa, la marip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13,400 --&gt; 00:00:16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í te habla la peligros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16,400 --&gt; 00:00:20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que se arregla con poca c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21,200 --&gt; 00:00:24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que no pide, la que no guard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24,100 --&gt; 00:00:27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que se encierra, la que se l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28,533 --&gt; 00:00:31,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que se pianta, la que se mu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31,466 --&gt; 00:00:36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o la quieren como se de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52,500 --&gt; 00:00:55,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que no pide, la que no guard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55,566 --&gt; 00:00:5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que se encierra, la que se l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59,866 --&gt; 00:01:02,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que se pianta, la que se mu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02,866 --&gt; 00:01:0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o la quieren como se deb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