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1,800 --&gt; 00:00:16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edales escond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8,466 --&gt; 00:00:23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n versos en el f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4,166 --&gt; 00:00:29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e cantan en la or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9,866 --&gt; 00:00:36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susurros misterio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0,100 --&gt; 00:00: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lito 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3,466 --&gt; 00:00:4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lito vi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6,600 --&gt; 00:00:49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algún secr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9,633 --&gt; 00:00:52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me entret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3,300 --&gt; 00:00:5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lito 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6,666 --&gt; 00:00:59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lito vi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9,766 --&gt; 00:01:0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algún secr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2,800 --&gt; 00:01:06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me entret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0,733 --&gt; 00:01:13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z de la lagart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3,466 --&gt; 00:01:16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é se dice en el pa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7,266 --&gt; 00:01:20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uta del paraí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0,066 --&gt; 00:01:23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mar, y el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3,933 --&gt; 00:01:26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z de la lagart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6,666 --&gt; 00:01:29,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é se dice en el pa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0,400 --&gt; 00:01:3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uta del paraí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3,200 --&gt; 00:01:36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mar, y el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8,100 --&gt; 00:01:41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bu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1,266 --&gt; 00:01:44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sue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4,566 --&gt; 00:01:50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cabe en un ded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1,166 --&gt; 00:01:54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bu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4,333 --&gt; 00:01:57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sue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7,633 --&gt; 00:02:03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cabe en un ded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