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27,833 --&gt; 00:00:3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uerdas que t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31,400 --&gt; 00:00:35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n de piolí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35,433 --&gt; 00:00:39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cuerdas que can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39,500 --&gt; 00:00:42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ón de dor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3,400 --&gt; 00:00:47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ol amari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47,366 --&gt; 00:00:50,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a esconderse al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1,100 --&gt; 00:00:55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redó sus fle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55,066 --&gt; 00:00:58,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naranj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05,733 --&gt; 00:01:09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uerdas que t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09,300 --&gt; 00:01:13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n de piolí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13,333 --&gt; 00:01:17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cuerdas que can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17,400 --&gt; 00:01:2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ón de dor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1,300 --&gt; 00:01:24,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ol amari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4,933 --&gt; 00:01:28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a esconderse al 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29,000 --&gt; 00:01:32,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redó sus fle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32,966 --&gt; 00:01:36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naranj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46,300 --&gt; 00:01:50,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redó sus fle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:50,266 --&gt; 00:01:54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naranj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