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10,600 --&gt; 00:00:15,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i caja llena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15,966 --&gt; 00:00:21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ilbando una canció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1,233 --&gt; 00:00:26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ndar por los cam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6,533 --&gt; 00:00:31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querer me encontré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32,266 --&gt; 00:00:37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aca que te s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37,300 --&gt; 00:00:41,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i caja llena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2,900 --&gt; 00:00: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fuimos por los camin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8,000 --&gt; 00:00:52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ás verdes que no sé qu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3,600 --&gt; 00:00:58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caja quedó vací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8,566 --&gt; 00:01:03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media del revé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04,000 --&gt; 00:01:09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favor póngale co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09,266 --&gt; 00:01:13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yo pueda 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4,633 --&gt; 00:01:19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tiene una caj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9,900 --&gt; 00:01:24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aja llena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5,300 --&gt; 00:01:29,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tiene una caj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9,933 --&gt; 00:01:35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aja llena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36,666 --&gt; 00:01:4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 que te bus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41,300 --&gt; 00:01:45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lenarla otr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46,666 --&gt; 00:01:52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e voy por los camin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52,266 --&gt; 00:01:56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le toca 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57,233 --&gt; 00:02:0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favor póngale co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2:02,500 --&gt; 00:02:07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yo pueda 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2:07,866 --&gt; 00:02:12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tiene una caj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2:12,633 --&gt; 00:02:17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aja llena 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