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19,100 --&gt; 00:00:22,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as color vera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22,533 --&gt; 00:00:25,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s para tre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25,766 --&gt; 00:00:29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bajo a la somb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29,400 --&gt; 00:00:3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lugar para soñ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33,433 --&gt; 00:00:36,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as color vera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36,866 --&gt; 00:00:4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s para tre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40,100 --&gt; 00:00:43,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bajo a la somb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43,733 --&gt; 00:00:47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lugar para soñ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15,066 --&gt; 00:01:18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as color vera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18,500 --&gt; 00:01:22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s para tre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22,100 --&gt; 00:01:25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bajo a la somb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25,700 --&gt; 00:01:28,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lugar para soñ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29,833 --&gt; 00:01:33,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as color vera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33,266 --&gt; 00:01:36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s para tre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36,633 --&gt; 00:01:40,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bajo a la somb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40,266 --&gt; 00:01:43,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lugar para soñ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43,833 --&gt; 00:01:47,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bajo a la somb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47,466 --&gt; 00:01:50,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lugar para soñ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51,033 --&gt; 00:01:54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bajo a la somb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54,433 --&gt; 00:01:57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lugar para soñ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